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0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 Положению «О заслушивании окружным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ом депутатов города Калининграда ежегодного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а главы администрации городского округа «Город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алининград» о результатах его деятельности  и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деятельности администрации городского округа за 2009 год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 АДМИНИСТРАЦИЕЙ ГОРОДСКОГО ОКРУГА</w:t>
        <w:br/>
        <w:t>«ГОРОД КАЛИНИНГРАД» РЕШЕНИЙ ОКРУЖНОГО 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ПУТАТОВ ГОРОДА КАЛИНИНГРА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0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375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9498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 исполненных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шений окружного Совета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утатов города Калининграда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неисполненных решений окружного Совета депутатов города Калининграда, их наименование и причины неисполнения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2009 году в администрацию городского округа «Город Калининград» поступило 359 решений окружного Совета депутатов города Калининграда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лежали контролю – 98 решений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 них исполнено – 90 решений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ействие одного решения приостановлено по решению окружного Совета от 03.11.2009г. № 267 до получения результатов рассмотрения в Арбитражном суде: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шение от 30.09.2009г. № 218 «О результатах проверки КСК окружного Совета депутатов города Калининграда целевого и эффективного использования бюджетных средств, выделенных комитетом муниципального имущества и земельных ресурсов на проведение капитального ремонта объекта «Городской призывной пункт», расположенного по ул.Тургенева, 22, в 2008 году»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состоянию на 01.04.2010г. 7 решений окружного Совета депутатов города Калининграда, имеющих согласовательный или рекомендательный характер, находятся в работе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шение от 09.09.2009г. № 191 «О согласовании передачи в собственность Российской Федерации первого и второго этажей административного здания, расположенного по адресу: г.Калининград, ул.Фрунзе, 6, являющихся муниципальной собственностью городского округа «Город Калининград»: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документы находятся на государственной регистрации перехода права собственности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шение от 03.11.2009г. № 264 «О разработке Положения «О муниципально-частном партнерстве»: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проект Положения о муниципально-частном партнерстве разработан и направлен в нормативно-правовой отдел окружного Совета депутатов и отраслевые комитеты администрации городского округа для предварительного обсуждения и проработки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шение от 03.11.2009г. № 266 «Об итогах проведения депутатских слушаний  от 14.10.2009г. по теме: «Развитие электрического транспорта в городе Калининграде»: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в настоящее время согласовывается техническое задание на разработку программы развития легкорельсового электротранспорта (по предложению Яковлева А.С., «Логистик Консалтинг», г.Москва), а также проект программы развития МКП «Калининград – ГорТранс». Указанные разработки станут частью Программы развития общественного транспорта. После проведения балансовой комиссии по утверждению финансово-хозяйственной деятельности МКП «Калининград – ГорТранс» 09.04.2010г. будет принято решение о представлении проекта программы в окружной Совет депутатов города Калининграда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шение от 09.12.2009г. № 298 «Об итогах проведения депутатских слушаний от 25 ноября 2009 года по теме: «О концепции развития парков, парковых зон, скверов и бульваров города Калининграда (2010-2018 г.г.):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- п.2.1 - разработана и направлена в окружной Совет депутатов концепция развития парков, парковых зон, скверов и бульваров города Калининграда (п.2.1) (исх. № 170/и от 01.02.2010г.);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/>
                <w:sz w:val="26"/>
                <w:szCs w:val="26"/>
              </w:rPr>
              <w:t>- п.2.2 - на текущее содержание зеленых насаждений в бюджете запланировано на 2010г.  8млн.руб., в т.ч. 1,5 млн.руб. на посадку зеленых насаждений;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п.2.3 - разработан проект Программы развития парков, парковых зон, скверов и бульваров города Калининграда на 2010-2018г.г., ввиду отсутствия финансирования проект Программы отклонен, в настоящее ведется корректировка проекта Программы с учетом финансирования  в 2013-2015г.г.;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п.2.4 - проект Положения «О зеленых насаждениях на территории города Калининграда» будет разработан до 30.06.2010г. КАиС совместно с КГХ;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п.2.5 - в срок до 30.04.2010-г. будет подготовлено техническое задание по внесению изменений в Правила землепользования и застройки городского округа «Город Калининград» в части внесения дополнительного раздела: «Параметры использования зеленых насаждений в рекреационных зонах»;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п.2.6 - в бюджете 2010г. финансирование работ по разработке единой схемы озеленения не предусмотрено, до 2013г. будут проводиться мероприятия по подготовке материалов для разработке единой схемы озеленения;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- п.2.7 - ориентировочный срок создания консультационного совета  по вопросам развития и содержания природно-ландшафтных территорий города Калининграда – 12 апреля 2010г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шение от 09.12.2009г. № 304 «О согласовании приемки в муниципальную собственность городского округа «Город Калининград» нежилого здания, расположенного по адресу: г.Калининград, ул.Университетская, д.13, находящегося в государственной собственности Калининградской области»: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до настоящего времени не издано постановление  Правительства Калининградской области о передаче объекта в муниципальную собственность городского округа «Город Калининград»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шение от 23.12.2009г. № 339 «О ходе выполнения Положения «О конкурсе на лучшее предприятие (организацию) г.Калининграда в сфере охраны окружающей среды», утвержденного решением городского Совета депутатов Калининграда от 12.07.2006г. № 301»: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проект решения окружного Совета депутатов города Калининграда «Об утверждении Положения «О конкурсе на лучшее предприятие (организацию) городского округа «Город Калининград» в сфере охраны окружающей среды»  подготовлен и проходит согласование в установленном порядке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шение от 23.12.2009г. № 347 «О передаче УВД Калининградской области в безвозмездное пользование нежилых помещений муниципальной собственности (пункт 2): «Передать УВД Калининградской области в безвозмездное пользование на период до 01.06.2010г. нежилое помещение муниципальной собственности, расположенное по адресу: ул.Л.Шевцовой, 42»: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проект договора  на право безвозмездного пользования нежилыми помещениями, предназначенными для опорных пунктов милиции, в т.ч. и по ул.Шевцовой, 42, направлен в УВД Калининградской области для подписания (исх. № 70-03-1381/и от 08.02.2010г.), 23.03.2010г. проект договора без подписи возвращен в администрацию городского округа с требованиями о включении в договор дополнительных обязательств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24:00Z</dcterms:created>
  <dc:creator>ЩавелеваО</dc:creator>
  <dc:description/>
  <cp:keywords/>
  <dc:language>en-US</dc:language>
  <cp:lastModifiedBy>ЩавелеваО</cp:lastModifiedBy>
  <dcterms:modified xsi:type="dcterms:W3CDTF">2010-04-02T08:24:00Z</dcterms:modified>
  <cp:revision>2</cp:revision>
  <dc:subject/>
  <dc:title>Приложение № 10</dc:title>
</cp:coreProperties>
</file>